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</w:r>
      <w:r>
        <w:rPr>
          <w:b/>
        </w:rPr>
        <w:t>SOLID STATE AC DRIVES</w:t>
      </w:r>
      <w:r>
        <w:rPr>
          <w:b/>
          <w:szCs w:val="24"/>
        </w:rPr>
        <w:tab/>
        <w:tab/>
        <w:tab/>
        <w:tab/>
        <w:tab/>
        <w:tab/>
        <w:t xml:space="preserve">            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E305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A three phase 11.2 kW, 1750 rpm, 460V, 60 Hz, 4 pole, star connected induction motor </w:t>
        <w:tab/>
        <w:t>has the following parameters.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=0.66Ω,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>=0.38Ω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=1.14Ω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=1.71Ω and </w:t>
        <w:tab/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=33.2Ω. The motor is controlled by varying both the voltage and frequency. The </w:t>
        <w:tab/>
        <w:t xml:space="preserve">volts/hertz ratio which corresponds to the rated voltage and rated frequency, is </w:t>
        <w:tab/>
        <w:t xml:space="preserve">maintained constant. 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Calculate the maximum torque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and corresponding speed 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for 60 Hz and 30 </w:t>
        <w:tab/>
        <w:tab/>
        <w:t xml:space="preserve">Hz. 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Calculate the maximum torque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and corresponding speed 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for 60 Hz and 30 Hz </w:t>
        <w:tab/>
        <w:tab/>
        <w:t>if Rs is negligible.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>(12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Obtain the expression for the torque developed in induction motor from the equivalent </w:t>
        <w:tab/>
        <w:t>circuit referred to stator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different methods employed for braking of an induction motor with relevant diagrams and waveforms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 three phase 11.2 kW, 1750 rpm, 460V, 60 Hz, 4 pole, star connected induction motor has the following parameters.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=0.66Ω,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>=0.38Ω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=1.14Ω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>=1.71Ω and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=33.2Ω. The no load loss is negligible. The motor is controlled by a current source inverter and the input current is maintained constant at 20A. If the frequency is 40 Hz and developed torque is 55 N-m, determine:</w:t>
        <w:tab/>
        <w:tab/>
        <w:t>a.</w:t>
        <w:tab/>
        <w:t>the slip for maximum torque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and maximum torque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the slip, s</w:t>
        <w:tab/>
        <w:tab/>
        <w:tab/>
        <w:t>c.</w:t>
        <w:tab/>
        <w:t>the rotor speed 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ab/>
        <w:t>d.</w:t>
        <w:tab/>
        <w:t>the terminal voltage per phase,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ab/>
      </w:r>
      <w:r>
        <w:rPr>
          <w:rFonts w:cs="Times New Roman" w:ascii="Times New Roman" w:hAnsi="Times New Roman"/>
          <w:sz w:val="24"/>
          <w:szCs w:val="24"/>
        </w:rPr>
        <w:t>e.</w:t>
        <w:tab/>
        <w:t>power factor PF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operation of induction motor from a variable frequency current source with relevant diagrams. Also obtain the expressions for the rotor current, developed torque, starting torque and maximum torqu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 three phase 460V, 60 Hz, 6 pole, star connected wound rotor induction motor is controlled by static Kramer drive. The turns ratio of the converter AC voltage to supply voltage is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>=N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/N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0.40. The load torque is 750 N-m at 1175 rpm. If the motor is required to operate at a speed of 1050 rpm, calculate</w:t>
        <w:tab/>
        <w:t>a.</w:t>
        <w:tab/>
        <w:t>the inductor current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ab/>
        <w:t>b.</w:t>
        <w:tab/>
        <w:t>the DC voltage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the delay angle of the converter, α</w:t>
        <w:tab/>
        <w:t xml:space="preserve"> </w:t>
        <w:tab/>
        <w:t>d.</w:t>
        <w:tab/>
        <w:t>the efficiency</w:t>
        <w:tab/>
        <w:t>e.</w:t>
        <w:tab/>
        <w:t>the input power factor of the drive, PF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. The losses in the diode rectifier, converter, transformer and inductor 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are negligibl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The line Power factor of a static Kramer drive is poor. Why? Can you suggest the </w:t>
        <w:tab/>
        <w:t>method to improve line power factor of a static Kramer Drive.</w:t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static rotor resistance control in induction motor with relevant diagrams and </w:t>
        <w:tab/>
        <w:t xml:space="preserve">waveforms.  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do you control the speed and torque of Induction Motor using indirect vector controlled scheme. Also explain the principle of flux weakening operatio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A thee phase 460V, 60Hz, 6 pole, star connected cylindrical rotor synchronous motor has </w:t>
        <w:tab/>
        <w:t>a synchronous reactance of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2.5Ω and the armature resistance is negligible. The load </w:t>
        <w:tab/>
        <w:t>torque, which is proportional to the speed squared, is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=398 Nm at 1200 rpm. The </w:t>
        <w:tab/>
        <w:t xml:space="preserve">power factor is maintained at unity by field control and the voltage to frequency ratio is </w:t>
        <w:tab/>
        <w:t xml:space="preserve">kept constant at the rated value.  If the inverter frequency is 36 Hz and the motor speed is </w:t>
        <w:tab/>
        <w:t>720 rpm, calculate: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i.</w:t>
        <w:tab/>
        <w:t>the input voltage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  <w:t>ii.</w:t>
        <w:tab/>
        <w:t>the armature current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  <w:tab/>
        <w:t>iii.</w:t>
        <w:tab/>
        <w:t>the excitation voltage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iv.</w:t>
        <w:tab/>
        <w:t>the torque angle ∂</w:t>
        <w:tab/>
        <w:tab/>
        <w:t>v.</w:t>
        <w:tab/>
        <w:t>the pull out torque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margin angle control in synchronous motor with relevant diagrams and </w:t>
        <w:tab/>
        <w:t>wavefor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A 6 MW, 3 phase, 11kV, star connected 6 pole, 50 Hz, 0.9 leading p.f. synchronous </w:t>
        <w:tab/>
        <w:t xml:space="preserve">motor has a synchronous reactance of 9 ohm and negligible resistance. Rated field </w:t>
        <w:tab/>
        <w:t xml:space="preserve">current is 50 A. The machine is controlled by a variable frequency control at a constant </w:t>
        <w:tab/>
        <w:t xml:space="preserve">V/f </w:t>
        <w:tab/>
        <w:t xml:space="preserve">ratio up to the base speed and at constant speed above the base speed. Determine the </w:t>
        <w:tab/>
        <w:t xml:space="preserve">torque and field current for rated armature current, 7500 rpm and 0.8 leading power </w:t>
        <w:tab/>
        <w:t>fac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self controlled mode of operation of synchronous motor drive employing a </w:t>
        <w:tab/>
        <w:t>cycloconverter with relevant circuit and waveforms.</w:t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4001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2</Pages>
  <Words>657</Words>
  <Characters>3749</Characters>
  <CharactersWithSpaces>4398</CharactersWithSpaces>
  <Paragraphs>8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0T05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